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 английскому языку 4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ldilock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Three Bears Английская сказка Златовласка и три медвед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orida fun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velling is fun Страна изучаемого языка и родная стр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0-04-20T15:26:00Z</dcterms:modified>
  <cp:revision>3</cp:revision>
  <dc:subject/>
  <dc:title/>
</cp:coreProperties>
</file>